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Vándor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Hiba! A hiperhivatkozás érvénytelen.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http://tauri.iwarp.com</w:t>
              </w:r>
            </w:hyperlink>
            <w:r>
              <w:rPr/>
              <w:t xml:space="preserve"> </w:t>
            </w:r>
          </w:p>
          <w:p>
            <w:pPr>
              <w:pStyle w:val="Blockquote"/>
              <w:jc w:val="both"/>
              <w:rPr/>
            </w:pPr>
            <w:r>
              <w:rPr>
                <w:rFonts w:cs="Tahoma" w:ascii="Tahoma" w:hAnsi="Tahoma"/>
                <w:sz w:val="20"/>
              </w:rPr>
              <w:t>A Vándorokat senkinek sem kell bemutatni. A vadon járói ők, akik valamilyen okból nem akarnak az emberek világában élni. Akár saját akaratukból, akár nem, de azt az utat választották, hogy a természettel szoros kapcsolatban élve segítsék a bajbajutottakat, az elesetteket és ahol lehet, a gonosz ellen tegyenek.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k tekintetben hasonlítanak Arel papjaira, azonban egy gyökeres ellentét van köztük: a Vándorok sosem keresik a bajt, sohasem beszélnek feleslegesen, nem támadnak, csak legvégső esetben, általában önvédelemből. Ám ennek ellenére botorság volna lebecsülni őket: kevés hozzájuk fogható kardforgató van Ynev világán. Ezek után a legegyszerűbb lenne őket Arel jó oldalát megtestesítő paplovagokként felfogni őket; ezt különleges képességeik is alátámasztják.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/>
            </w:pP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Kidobás: </w:t>
              <w:br/>
            </w:r>
            <w:r>
              <w:rPr>
                <w:rFonts w:cs="Tahoma" w:ascii="Tahoma" w:hAnsi="Tahoma"/>
                <w:sz w:val="20"/>
              </w:rPr>
              <w:t xml:space="preserve">Erő: k10+8 </w:t>
              <w:br/>
              <w:t xml:space="preserve">Gyorsaság: 2k6+6 </w:t>
              <w:br/>
              <w:t xml:space="preserve">Ügyesség: k10+8 </w:t>
              <w:br/>
              <w:t xml:space="preserve">Állóképesség: k10+8 </w:t>
              <w:br/>
              <w:t xml:space="preserve">Egészség: 2k6+6 </w:t>
              <w:br/>
              <w:t xml:space="preserve">Szépség: 3k6 </w:t>
              <w:br/>
              <w:t xml:space="preserve">Intelligencia: k10+8 </w:t>
              <w:br/>
              <w:t xml:space="preserve">Akaraterő: 3k6 (2x) </w:t>
              <w:br/>
              <w:t xml:space="preserve">Asztrál: 2k6+6 </w:t>
              <w:br/>
              <w:t>Érzékelés: k10+10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b/>
                <w:sz w:val="20"/>
              </w:rPr>
              <w:t>Alapértékek:</w:t>
            </w:r>
            <w:r>
              <w:rPr>
                <w:rFonts w:cs="Tahoma" w:ascii="Tahoma" w:hAnsi="Tahoma"/>
                <w:sz w:val="20"/>
              </w:rPr>
              <w:t xml:space="preserve"> </w:t>
              <w:br/>
              <w:t xml:space="preserve">TÉ 20 </w:t>
              <w:br/>
              <w:t xml:space="preserve">FP 6 </w:t>
              <w:br/>
              <w:t xml:space="preserve">VÉ 75 </w:t>
              <w:br/>
              <w:t xml:space="preserve">CÉ 5 </w:t>
              <w:br/>
              <w:br/>
              <w:t xml:space="preserve">ÉP 6 </w:t>
              <w:br/>
              <w:t xml:space="preserve">KÉ 9 </w:t>
              <w:br/>
              <w:t xml:space="preserve">MP - </w:t>
              <w:br/>
              <w:t xml:space="preserve">KP 6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>Harcértékek: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/>
            </w:pPr>
            <w:r>
              <w:rPr>
                <w:rFonts w:cs="Tahoma" w:ascii="Tahoma" w:hAnsi="Tahoma"/>
                <w:sz w:val="20"/>
              </w:rPr>
              <w:t xml:space="preserve">A Vándorok a legjobb kardforgatók közé tartoznak, annak ellenére, hogy rokon tulajdonságokat mutatnak a paplovagokkal. 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É alapjuk 9, TÉ alapjuk 20, VÉ 75, míg időközben kialakult íjszeretetük miatt CÉ alapjuk 5. Továbbá lásd különleges képességeiket.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b/>
                <w:sz w:val="20"/>
              </w:rPr>
              <w:t>Életerő: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/>
            </w:pPr>
            <w:r>
              <w:rPr>
                <w:rFonts w:cs="Tahoma" w:ascii="Tahoma" w:hAnsi="Tahoma"/>
                <w:sz w:val="20"/>
              </w:rPr>
              <w:t>Életerejük, mivel jobbára semmilyen kiképzést sem kapnak, nem tartozik a legjobbak közé. ÉP alapjuk 6, míg FP alapjuk szintén ennyi, amihez szintenként k6+4 járul.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b/>
                <w:sz w:val="20"/>
              </w:rPr>
              <w:t>Képzettségek: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/>
            </w:pPr>
            <w:r>
              <w:rPr>
                <w:rFonts w:cs="Tahoma" w:ascii="Tahoma" w:hAnsi="Tahoma"/>
                <w:sz w:val="20"/>
              </w:rPr>
              <w:t>Képzettségek tekintetében a legjobban a Sirenari Erdőjáróra hasonlít ám velük ellentétben a vándor bármilyen fajú lehet. Kp alapjuk 6, amihez minden szinten 8 járul, továbbá 20 % a százalékos képzettségekre.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</w:r>
          </w:p>
          <w:p>
            <w:pPr>
              <w:pStyle w:val="Blockquote"/>
              <w:rPr/>
            </w:pP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Képzettségek Tsz 1-en: </w:t>
              <w:br/>
            </w:r>
            <w:r>
              <w:rPr>
                <w:rFonts w:cs="Tahoma" w:ascii="Tahoma" w:hAnsi="Tahoma"/>
                <w:sz w:val="20"/>
              </w:rPr>
              <w:t xml:space="preserve">3 fegyverhasználat Af </w:t>
              <w:br/>
              <w:t xml:space="preserve">Kétkezes harc Af* </w:t>
              <w:br/>
              <w:t xml:space="preserve">Futás Af </w:t>
              <w:br/>
              <w:t xml:space="preserve">Nyomolvasás Af </w:t>
              <w:br/>
              <w:t xml:space="preserve">Vadászat/halászat Af </w:t>
              <w:br/>
              <w:t xml:space="preserve">Erdőjárás Mf </w:t>
              <w:br/>
              <w:t xml:space="preserve">Ökölharc Af </w:t>
              <w:br/>
              <w:t xml:space="preserve">Csapdaállítás Af </w:t>
              <w:br/>
              <w:t xml:space="preserve">Mászás 15 % </w:t>
              <w:br/>
              <w:t xml:space="preserve">Esés 20 % </w:t>
              <w:br/>
              <w:t xml:space="preserve">Ugrás 10 % </w:t>
              <w:br/>
              <w:t xml:space="preserve">Rejtőzés 15 % </w:t>
              <w:br/>
              <w:t xml:space="preserve">Lopódzás 10 %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>További szinteken:</w:t>
            </w:r>
            <w:r>
              <w:rPr>
                <w:rFonts w:cs="Tahoma" w:ascii="Tahoma" w:hAnsi="Tahoma"/>
                <w:sz w:val="20"/>
              </w:rPr>
              <w:t xml:space="preserve"> </w:t>
              <w:br/>
              <w:t xml:space="preserve">2 Idomítás Af </w:t>
              <w:br/>
              <w:t xml:space="preserve">3 Herbalizmus Af </w:t>
              <w:br/>
              <w:t xml:space="preserve">5 Nyomolvasás Mf </w:t>
              <w:br/>
              <w:t xml:space="preserve">5 Úszás Af </w:t>
              <w:br/>
              <w:t>6 Kétkezes harc Mf*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ásd kül. Képességek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Style w:val="Emphasis"/>
                <w:rFonts w:cs="Tahoma" w:ascii="Tahoma" w:hAnsi="Tahoma"/>
                <w:b/>
                <w:sz w:val="20"/>
              </w:rPr>
              <w:t>Fegyvertár</w:t>
            </w:r>
          </w:p>
          <w:p>
            <w:pPr>
              <w:pStyle w:val="Blockquote"/>
              <w:rPr/>
            </w:pPr>
            <w:r>
              <w:rPr>
                <w:rFonts w:cs="Tahoma" w:ascii="Tahoma" w:hAnsi="Tahoma"/>
                <w:sz w:val="20"/>
              </w:rPr>
              <w:t>A Vándoroknak nincs meghatározott fegyverzete, habár az igazán nehéz, kétkezes fegyvereket nem szívlelik. A leggyakoribban az egykezes csatabárd, a hosszú- és rövidkard, továbbá a hosszú- és ritkábban a rövid íj.</w:t>
            </w:r>
          </w:p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Különleges képességek: </w:t>
              <w:br/>
            </w:r>
            <w:r>
              <w:rPr>
                <w:rFonts w:cs="Tahoma" w:ascii="Tahoma" w:hAnsi="Tahoma"/>
                <w:sz w:val="20"/>
              </w:rPr>
              <w:t>A vándorok elsodleges képessége, hogy kétkezes harc képzettségük kizárólag könnyuvértezetben értendo, azaz brigandinnal bezárólag. Ha ennél nehezebb vértet ölt, a képzettség eggyel alacsonyabb fokra esik vissza. (Af alá is, azaz mintha képzetlen lenne) Második képességük, hogy 6. Tsz-tol képesek a papi mágia bizonyos varázslatait alkalmazni. Ezek a következok: (kis arkánum:) Szent fény; Élelemteremtés; Gyógyítás; Láthatatlanság evilági lények elott; Veszély észlelése; Vízfakasztás; Köd felidézése; Természeti lények megidézése; Villámcsapás; (nagy arkánum:) Életérzékelés; Engedelmesség - állatok; Engedelmesség - növények; Természet megidézése; Vadak szólítása; (Arel egyedi varázslatai:) Állati kémek; Szélkeltés A hatodik szinten 8 Mana-pontot kapnak, majd minden továbbin k3+5 -öt. Harmadik képességük, hogy jellemük MINDIG tartalmazza az Élet alkotóelemet. A Vándorok a legkirívóbb esetben sem ismerik a pszi mesterfokát, és az alapfoka is rettento ritka. Ám, mint ahogyan azt a barbároknál láttuk, nekik is hasonló védelmük alakul ki az elméjük köré, ám az jóval gyengébb, Tudatalatti ME-jükhöz minden szinten k3 járul. Ennek oka szinte megmagyarázhatatlan, valami ajándékféle, azért, amit a Vándorok a természetért (és ezáltal az uraikért, úrnoikért, szellemeikért), annak védelméért tesznek. Azonban ahogy a pszi bármely formáját elsajátítják, ez a képesség elveszik. A pszi a tudat ereje, használói (ebben a kasztban) nem bíznak segítoikben elégg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http://tauri.iwarp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03:00Z</dcterms:created>
  <dc:creator>Oktatás36</dc:creator>
  <dc:description/>
  <dc:language>en-US</dc:language>
  <cp:lastModifiedBy>Oktatás36</cp:lastModifiedBy>
  <dcterms:modified xsi:type="dcterms:W3CDTF">2002-05-31T12:03:00Z</dcterms:modified>
  <cp:revision>2</cp:revision>
  <dc:subject/>
  <dc:title>Vándor </dc:title>
</cp:coreProperties>
</file>